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TF/TL Standard VII: Procedures, Policies, Planning, and Budgeting for Technology Environment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Implementing technology-supported learning strategies requires computers, peripherals, software, and telecommunications networks that are current, operable, well maintained, and adapted to specific K-12 contexts and goals” (Williamson and Redish, 2009, p. 147). This is a problem that I was forced to deal with many times at my school this past year. I was put in charge of piecing together computers to attempt to make a working machine. Our computer lab was filled with computers that had various parts missing, making it impossible to teach a lesson with my class each on his or her own computer. According to Bransford, Brown, and Cocking, Technology is supposed to make it easier to capture real world experiences and bring them into the classroom, but this can only be done if the technology is working properly (2000, p.207).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Budgeting is also a very important factor when dealing with technology. I have not been in charge of budgeting, but I have seen the effects of poor budget decisions. When dealing with technology, it is important to look into the future. My school has currently purchased document cameras for every teacher, but did not replace the computers we need to work them. Technology is changing so rapidly that it is hard to keep up with the current technology and keep everything working properly. I feel that we need to look at the current technology that needs to be fixed before trying to purchase new technology we may not be able to us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standard is extremely important to the way we run our schools, plan our budget, and integrate technology into every classroom. This standard provides us with the guidelines we need to utilize technology to the fullest potential. Technology is there to provide our students with better learning experiences; therefore, we as technology leaders must provide a plan to guide this style of learning.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lliamson, J. &amp; Redish, T. (2009). </w:t>
      </w:r>
      <w:r>
        <w:rPr>
          <w:rFonts w:eastAsia="Times New Roman" w:cs="Times New Roman" w:ascii="Times New Roman" w:hAnsi="Times New Roman"/>
          <w:i/>
          <w:iCs/>
          <w:color w:val="000000"/>
          <w:sz w:val="24"/>
          <w:szCs w:val="24"/>
        </w:rPr>
        <w:t xml:space="preserve">Technology facilitation and leadership standards: What every K-12 leader should know and be able to do. </w:t>
      </w:r>
      <w:r>
        <w:rPr>
          <w:rFonts w:eastAsia="Times New Roman" w:cs="Times New Roman" w:ascii="Times New Roman" w:hAnsi="Times New Roman"/>
          <w:color w:val="000000"/>
          <w:sz w:val="24"/>
          <w:szCs w:val="24"/>
        </w:rPr>
        <w:t>Eugene, OR: International Society for Technology in Education.</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ransford, J.D., Brown,A. L., &amp; Cocking, R. R. (2000). </w:t>
      </w:r>
      <w:r>
        <w:rPr>
          <w:rFonts w:eastAsia="Times New Roman" w:cs="Times New Roman" w:ascii="Times New Roman" w:hAnsi="Times New Roman"/>
          <w:i/>
          <w:color w:val="000000"/>
          <w:sz w:val="24"/>
          <w:szCs w:val="24"/>
        </w:rPr>
        <w:t xml:space="preserve">How people learn: Brain, mind, experience, and school </w:t>
      </w:r>
      <w:r>
        <w:rPr>
          <w:rFonts w:eastAsia="Times New Roman" w:cs="Times New Roman" w:ascii="Times New Roman" w:hAnsi="Times New Roman"/>
          <w:color w:val="000000"/>
          <w:sz w:val="24"/>
          <w:szCs w:val="24"/>
        </w:rPr>
        <w:t>(Expanded edition). Ch. 9. pp.194-218. Washington, D.C.: National Academy Press. Retrieved on June 18,2011, from http://www.nap.edu/openbook.php?record_id=9853&amp;page=206</w:t>
      </w:r>
    </w:p>
    <w:p>
      <w:pPr>
        <w:pStyle w:val="Normal"/>
        <w:spacing w:lineRule="auto" w:line="4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schirgi, D. (nd). What is the sustainable classroom? </w:t>
      </w:r>
      <w:r>
        <w:rPr>
          <w:rFonts w:eastAsia="Times New Roman" w:cs="Times New Roman" w:ascii="Times New Roman" w:hAnsi="Times New Roman"/>
          <w:i/>
          <w:color w:val="000000"/>
          <w:sz w:val="24"/>
          <w:szCs w:val="24"/>
        </w:rPr>
        <w:t xml:space="preserve">Educational technology support center. </w:t>
      </w:r>
      <w:r>
        <w:rPr>
          <w:rFonts w:eastAsia="Times New Roman" w:cs="Times New Roman" w:ascii="Times New Roman" w:hAnsi="Times New Roman"/>
          <w:color w:val="000000"/>
          <w:sz w:val="24"/>
          <w:szCs w:val="24"/>
        </w:rPr>
        <w:t>Retrieved on June 18, 2011, from http://esd112.org/edtech/sustainableclass.cfm</w:t>
      </w:r>
    </w:p>
    <w:p>
      <w:pPr>
        <w:pStyle w:val="Normal"/>
        <w:spacing w:lineRule="auto" w:line="48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4:12:00Z</dcterms:created>
  <dc:creator>LoganandAmy</dc:creator>
  <dc:description/>
  <dc:language>en-US</dc:language>
  <cp:lastModifiedBy>LoganandAmy</cp:lastModifiedBy>
  <dcterms:modified xsi:type="dcterms:W3CDTF">2011-06-18T14:42:00Z</dcterms:modified>
  <cp:revision>2</cp:revision>
  <dc:subject/>
  <dc:title/>
</cp:coreProperties>
</file>